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1690</wp:posOffset>
                </wp:positionH>
                <wp:positionV relativeFrom="paragraph">
                  <wp:posOffset>-114300</wp:posOffset>
                </wp:positionV>
                <wp:extent cx="3200400" cy="4114165"/>
                <wp:effectExtent l="15240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114080"/>
                          <a:chOff x="0" y="0"/>
                          <a:chExt cx="3200400" cy="411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7pt;margin-top:-9pt;width:252pt;height:323.95pt" coordorigin="-1294,-180" coordsize="5040,6479">
                <v:rect id="shape_0" fillcolor="white" stroked="t" o:allowincell="f" style="position:absolute;left:-1294;top:-180;width:5039;height:64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457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84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5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1294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5410</wp:posOffset>
                </wp:positionH>
                <wp:positionV relativeFrom="paragraph">
                  <wp:posOffset>-114300</wp:posOffset>
                </wp:positionV>
                <wp:extent cx="3200400" cy="411416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114080"/>
                          <a:chOff x="0" y="0"/>
                          <a:chExt cx="3200400" cy="411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-9pt;width:252pt;height:323.95pt" coordorigin="4166,-180" coordsize="5040,6479">
                <v:rect id="shape_0" fillcolor="white" stroked="t" o:allowincell="f" style="position:absolute;left:4166;top:-180;width:5039;height:64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916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744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455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166;top:481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4343400</wp:posOffset>
                </wp:positionV>
                <wp:extent cx="3200400" cy="411416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114080"/>
                          <a:chOff x="0" y="0"/>
                          <a:chExt cx="3200400" cy="411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342pt;width:252pt;height:323.95pt" coordorigin="4166,6840" coordsize="5040,6479">
                <v:rect id="shape_0" fillcolor="white" stroked="t" o:allowincell="f" style="position:absolute;left:4166;top:6840;width:5039;height:64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916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744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455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166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4343400</wp:posOffset>
                </wp:positionV>
                <wp:extent cx="3200400" cy="4114165"/>
                <wp:effectExtent l="15240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114080"/>
                          <a:chOff x="0" y="0"/>
                          <a:chExt cx="3200400" cy="411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3760"/>
                            <a:ext cx="8186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342pt;width:252pt;height:323.95pt" coordorigin="-1234,6840" coordsize="5040,6479">
                <v:rect id="shape_0" fillcolor="white" stroked="t" o:allowincell="f" style="position:absolute;left:-1234;top:6840;width:5039;height:64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516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44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5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1234;top:11838;width:1288;height:148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835</wp:posOffset>
            </wp:positionH>
            <wp:positionV relativeFrom="paragraph">
              <wp:posOffset>228600</wp:posOffset>
            </wp:positionV>
            <wp:extent cx="817245" cy="914400"/>
            <wp:effectExtent l="0" t="0" r="0" b="0"/>
            <wp:wrapTight wrapText="bothSides">
              <wp:wrapPolygon edited="0">
                <wp:start x="-121" y="0"/>
                <wp:lineTo x="-121" y="21490"/>
                <wp:lineTo x="21600" y="21490"/>
                <wp:lineTo x="21600" y="0"/>
                <wp:lineTo x="-121" y="0"/>
              </wp:wrapPolygon>
            </wp:wrapTight>
            <wp:docPr id="5" name="תמונה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835</wp:posOffset>
            </wp:positionH>
            <wp:positionV relativeFrom="paragraph">
              <wp:posOffset>1485900</wp:posOffset>
            </wp:positionV>
            <wp:extent cx="817245" cy="914400"/>
            <wp:effectExtent l="0" t="0" r="0" b="0"/>
            <wp:wrapTight wrapText="bothSides">
              <wp:wrapPolygon edited="0">
                <wp:start x="-121" y="0"/>
                <wp:lineTo x="-121" y="21490"/>
                <wp:lineTo x="21600" y="21490"/>
                <wp:lineTo x="21600" y="0"/>
                <wp:lineTo x="-121" y="0"/>
              </wp:wrapPolygon>
            </wp:wrapTight>
            <wp:docPr id="6" name="תמונה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065</wp:posOffset>
            </wp:positionH>
            <wp:positionV relativeFrom="paragraph">
              <wp:posOffset>1714500</wp:posOffset>
            </wp:positionV>
            <wp:extent cx="817245" cy="914400"/>
            <wp:effectExtent l="0" t="0" r="0" b="0"/>
            <wp:wrapTight wrapText="bothSides">
              <wp:wrapPolygon edited="0">
                <wp:start x="-121" y="0"/>
                <wp:lineTo x="-121" y="21490"/>
                <wp:lineTo x="21600" y="21490"/>
                <wp:lineTo x="21600" y="0"/>
                <wp:lineTo x="-121" y="0"/>
              </wp:wrapPolygon>
            </wp:wrapTight>
            <wp:docPr id="7" name="תמונה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065</wp:posOffset>
            </wp:positionH>
            <wp:positionV relativeFrom="paragraph">
              <wp:posOffset>457200</wp:posOffset>
            </wp:positionV>
            <wp:extent cx="817245" cy="914400"/>
            <wp:effectExtent l="0" t="0" r="0" b="0"/>
            <wp:wrapTight wrapText="bothSides">
              <wp:wrapPolygon edited="0">
                <wp:start x="-121" y="0"/>
                <wp:lineTo x="-121" y="21490"/>
                <wp:lineTo x="21600" y="21490"/>
                <wp:lineTo x="21600" y="0"/>
                <wp:lineTo x="-121" y="0"/>
              </wp:wrapPolygon>
            </wp:wrapTight>
            <wp:docPr id="8" name="תמונה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59910</wp:posOffset>
            </wp:positionH>
            <wp:positionV relativeFrom="paragraph">
              <wp:posOffset>2057400</wp:posOffset>
            </wp:positionV>
            <wp:extent cx="1371600" cy="770255"/>
            <wp:effectExtent l="0" t="0" r="0" b="0"/>
            <wp:wrapTight wrapText="bothSides">
              <wp:wrapPolygon edited="0">
                <wp:start x="-109" y="0"/>
                <wp:lineTo x="-109" y="21401"/>
                <wp:lineTo x="21600" y="21401"/>
                <wp:lineTo x="21600" y="0"/>
                <wp:lineTo x="-109" y="0"/>
              </wp:wrapPolygon>
            </wp:wrapTight>
            <wp:docPr id="9" name="תמונה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9810</wp:posOffset>
            </wp:positionH>
            <wp:positionV relativeFrom="paragraph">
              <wp:posOffset>1257300</wp:posOffset>
            </wp:positionV>
            <wp:extent cx="1371600" cy="770255"/>
            <wp:effectExtent l="0" t="0" r="0" b="0"/>
            <wp:wrapTight wrapText="bothSides">
              <wp:wrapPolygon edited="0">
                <wp:start x="-109" y="0"/>
                <wp:lineTo x="-109" y="21401"/>
                <wp:lineTo x="21600" y="21401"/>
                <wp:lineTo x="21600" y="0"/>
                <wp:lineTo x="-109" y="0"/>
              </wp:wrapPolygon>
            </wp:wrapTight>
            <wp:docPr id="10" name="תמונה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59710</wp:posOffset>
            </wp:positionH>
            <wp:positionV relativeFrom="paragraph">
              <wp:posOffset>228600</wp:posOffset>
            </wp:positionV>
            <wp:extent cx="1371600" cy="770255"/>
            <wp:effectExtent l="0" t="0" r="0" b="0"/>
            <wp:wrapTight wrapText="bothSides">
              <wp:wrapPolygon edited="0">
                <wp:start x="-109" y="0"/>
                <wp:lineTo x="-109" y="21401"/>
                <wp:lineTo x="21600" y="21401"/>
                <wp:lineTo x="21600" y="0"/>
                <wp:lineTo x="-109" y="0"/>
              </wp:wrapPolygon>
            </wp:wrapTight>
            <wp:docPr id="11" name="תמונה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6865</wp:posOffset>
            </wp:positionH>
            <wp:positionV relativeFrom="paragraph">
              <wp:posOffset>4572000</wp:posOffset>
            </wp:positionV>
            <wp:extent cx="1019175" cy="914400"/>
            <wp:effectExtent l="0" t="0" r="0" b="0"/>
            <wp:wrapTight wrapText="bothSides">
              <wp:wrapPolygon edited="0">
                <wp:start x="10310" y="51"/>
                <wp:lineTo x="3045" y="567"/>
                <wp:lineTo x="1717" y="721"/>
                <wp:lineTo x="857" y="1548"/>
                <wp:lineTo x="623" y="2478"/>
                <wp:lineTo x="545" y="3357"/>
                <wp:lineTo x="623" y="4184"/>
                <wp:lineTo x="935" y="5010"/>
                <wp:lineTo x="974" y="5165"/>
                <wp:lineTo x="1873" y="5837"/>
                <wp:lineTo x="2068" y="5837"/>
                <wp:lineTo x="2068" y="6664"/>
                <wp:lineTo x="-37" y="13537"/>
                <wp:lineTo x="76" y="14106"/>
                <wp:lineTo x="389" y="14932"/>
                <wp:lineTo x="1092" y="15759"/>
                <wp:lineTo x="1131" y="15965"/>
                <wp:lineTo x="8240" y="16586"/>
                <wp:lineTo x="10271" y="16586"/>
                <wp:lineTo x="10232" y="19066"/>
                <wp:lineTo x="5115" y="19841"/>
                <wp:lineTo x="4841" y="19944"/>
                <wp:lineTo x="4177" y="20513"/>
                <wp:lineTo x="4177" y="20720"/>
                <wp:lineTo x="3709" y="21546"/>
                <wp:lineTo x="17809" y="21546"/>
                <wp:lineTo x="17614" y="20565"/>
                <wp:lineTo x="16794" y="19944"/>
                <wp:lineTo x="16559" y="19893"/>
                <wp:lineTo x="11560" y="19066"/>
                <wp:lineTo x="11325" y="18239"/>
                <wp:lineTo x="11247" y="16586"/>
                <wp:lineTo x="13317" y="16586"/>
                <wp:lineTo x="20465" y="15965"/>
                <wp:lineTo x="20504" y="15759"/>
                <wp:lineTo x="21207" y="14932"/>
                <wp:lineTo x="21520" y="14106"/>
                <wp:lineTo x="21598" y="13485"/>
                <wp:lineTo x="21598" y="13279"/>
                <wp:lineTo x="19567" y="6664"/>
                <wp:lineTo x="19450" y="5837"/>
                <wp:lineTo x="19645" y="5837"/>
                <wp:lineTo x="20543" y="5165"/>
                <wp:lineTo x="20582" y="5010"/>
                <wp:lineTo x="20895" y="4184"/>
                <wp:lineTo x="21012" y="3357"/>
                <wp:lineTo x="20934" y="2530"/>
                <wp:lineTo x="20700" y="1600"/>
                <wp:lineTo x="19879" y="721"/>
                <wp:lineTo x="18395" y="567"/>
                <wp:lineTo x="10974" y="51"/>
                <wp:lineTo x="10310" y="51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69035</wp:posOffset>
            </wp:positionH>
            <wp:positionV relativeFrom="paragraph">
              <wp:posOffset>5600700</wp:posOffset>
            </wp:positionV>
            <wp:extent cx="1019175" cy="914400"/>
            <wp:effectExtent l="0" t="0" r="0" b="0"/>
            <wp:wrapTight wrapText="bothSides">
              <wp:wrapPolygon edited="0">
                <wp:start x="10310" y="51"/>
                <wp:lineTo x="3045" y="567"/>
                <wp:lineTo x="1717" y="721"/>
                <wp:lineTo x="857" y="1548"/>
                <wp:lineTo x="623" y="2478"/>
                <wp:lineTo x="545" y="3357"/>
                <wp:lineTo x="623" y="4184"/>
                <wp:lineTo x="935" y="5010"/>
                <wp:lineTo x="974" y="5165"/>
                <wp:lineTo x="1873" y="5837"/>
                <wp:lineTo x="2068" y="5837"/>
                <wp:lineTo x="2068" y="6664"/>
                <wp:lineTo x="-37" y="13537"/>
                <wp:lineTo x="76" y="14106"/>
                <wp:lineTo x="389" y="14932"/>
                <wp:lineTo x="1092" y="15759"/>
                <wp:lineTo x="1131" y="15965"/>
                <wp:lineTo x="8240" y="16586"/>
                <wp:lineTo x="10271" y="16586"/>
                <wp:lineTo x="10232" y="19066"/>
                <wp:lineTo x="5115" y="19841"/>
                <wp:lineTo x="4841" y="19944"/>
                <wp:lineTo x="4177" y="20513"/>
                <wp:lineTo x="4177" y="20720"/>
                <wp:lineTo x="3709" y="21546"/>
                <wp:lineTo x="17809" y="21546"/>
                <wp:lineTo x="17614" y="20565"/>
                <wp:lineTo x="16794" y="19944"/>
                <wp:lineTo x="16559" y="19893"/>
                <wp:lineTo x="11560" y="19066"/>
                <wp:lineTo x="11325" y="18239"/>
                <wp:lineTo x="11247" y="16586"/>
                <wp:lineTo x="13317" y="16586"/>
                <wp:lineTo x="20465" y="15965"/>
                <wp:lineTo x="20504" y="15759"/>
                <wp:lineTo x="21207" y="14932"/>
                <wp:lineTo x="21520" y="14106"/>
                <wp:lineTo x="21598" y="13485"/>
                <wp:lineTo x="21598" y="13279"/>
                <wp:lineTo x="19567" y="6664"/>
                <wp:lineTo x="19450" y="5837"/>
                <wp:lineTo x="19645" y="5837"/>
                <wp:lineTo x="20543" y="5165"/>
                <wp:lineTo x="20582" y="5010"/>
                <wp:lineTo x="20895" y="4184"/>
                <wp:lineTo x="21012" y="3357"/>
                <wp:lineTo x="20934" y="2530"/>
                <wp:lineTo x="20700" y="1600"/>
                <wp:lineTo x="19879" y="721"/>
                <wp:lineTo x="18395" y="567"/>
                <wp:lineTo x="10974" y="51"/>
                <wp:lineTo x="10310" y="51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31165</wp:posOffset>
            </wp:positionH>
            <wp:positionV relativeFrom="paragraph">
              <wp:posOffset>6286500</wp:posOffset>
            </wp:positionV>
            <wp:extent cx="1019175" cy="914400"/>
            <wp:effectExtent l="0" t="0" r="0" b="0"/>
            <wp:wrapTight wrapText="bothSides">
              <wp:wrapPolygon edited="0">
                <wp:start x="10310" y="51"/>
                <wp:lineTo x="3045" y="567"/>
                <wp:lineTo x="1717" y="721"/>
                <wp:lineTo x="857" y="1548"/>
                <wp:lineTo x="623" y="2478"/>
                <wp:lineTo x="545" y="3357"/>
                <wp:lineTo x="623" y="4184"/>
                <wp:lineTo x="935" y="5010"/>
                <wp:lineTo x="974" y="5165"/>
                <wp:lineTo x="1873" y="5837"/>
                <wp:lineTo x="2068" y="5837"/>
                <wp:lineTo x="2068" y="6664"/>
                <wp:lineTo x="-37" y="13537"/>
                <wp:lineTo x="76" y="14106"/>
                <wp:lineTo x="389" y="14932"/>
                <wp:lineTo x="1092" y="15759"/>
                <wp:lineTo x="1131" y="15965"/>
                <wp:lineTo x="8240" y="16586"/>
                <wp:lineTo x="10271" y="16586"/>
                <wp:lineTo x="10232" y="19066"/>
                <wp:lineTo x="5115" y="19841"/>
                <wp:lineTo x="4841" y="19944"/>
                <wp:lineTo x="4177" y="20513"/>
                <wp:lineTo x="4177" y="20720"/>
                <wp:lineTo x="3709" y="21546"/>
                <wp:lineTo x="17809" y="21546"/>
                <wp:lineTo x="17614" y="20565"/>
                <wp:lineTo x="16794" y="19944"/>
                <wp:lineTo x="16559" y="19893"/>
                <wp:lineTo x="11560" y="19066"/>
                <wp:lineTo x="11325" y="18239"/>
                <wp:lineTo x="11247" y="16586"/>
                <wp:lineTo x="13317" y="16586"/>
                <wp:lineTo x="20465" y="15965"/>
                <wp:lineTo x="20504" y="15759"/>
                <wp:lineTo x="21207" y="14932"/>
                <wp:lineTo x="21520" y="14106"/>
                <wp:lineTo x="21598" y="13485"/>
                <wp:lineTo x="21598" y="13279"/>
                <wp:lineTo x="19567" y="6664"/>
                <wp:lineTo x="19450" y="5837"/>
                <wp:lineTo x="19645" y="5837"/>
                <wp:lineTo x="20543" y="5165"/>
                <wp:lineTo x="20582" y="5010"/>
                <wp:lineTo x="20895" y="4184"/>
                <wp:lineTo x="21012" y="3357"/>
                <wp:lineTo x="20934" y="2530"/>
                <wp:lineTo x="20700" y="1600"/>
                <wp:lineTo x="19879" y="721"/>
                <wp:lineTo x="18395" y="567"/>
                <wp:lineTo x="10974" y="51"/>
                <wp:lineTo x="10310" y="51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74010</wp:posOffset>
            </wp:positionH>
            <wp:positionV relativeFrom="paragraph">
              <wp:posOffset>2171700</wp:posOffset>
            </wp:positionV>
            <wp:extent cx="1371600" cy="770255"/>
            <wp:effectExtent l="0" t="0" r="0" b="0"/>
            <wp:wrapTight wrapText="bothSides">
              <wp:wrapPolygon edited="0">
                <wp:start x="-109" y="0"/>
                <wp:lineTo x="-109" y="21401"/>
                <wp:lineTo x="21600" y="21401"/>
                <wp:lineTo x="21600" y="0"/>
                <wp:lineTo x="-109" y="0"/>
              </wp:wrapPolygon>
            </wp:wrapTight>
            <wp:docPr id="15" name="תמונה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תמונה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59910</wp:posOffset>
            </wp:positionH>
            <wp:positionV relativeFrom="paragraph">
              <wp:posOffset>228600</wp:posOffset>
            </wp:positionV>
            <wp:extent cx="1371600" cy="770255"/>
            <wp:effectExtent l="0" t="0" r="0" b="0"/>
            <wp:wrapTight wrapText="bothSides">
              <wp:wrapPolygon edited="0">
                <wp:start x="-109" y="0"/>
                <wp:lineTo x="-109" y="21401"/>
                <wp:lineTo x="21600" y="21401"/>
                <wp:lineTo x="21600" y="0"/>
                <wp:lineTo x="-109" y="0"/>
              </wp:wrapPolygon>
            </wp:wrapTight>
            <wp:docPr id="16" name="תמונה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תמונה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74010</wp:posOffset>
            </wp:positionH>
            <wp:positionV relativeFrom="paragraph">
              <wp:posOffset>44577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17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59910</wp:posOffset>
            </wp:positionH>
            <wp:positionV relativeFrom="paragraph">
              <wp:posOffset>44577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18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74010</wp:posOffset>
            </wp:positionH>
            <wp:positionV relativeFrom="paragraph">
              <wp:posOffset>54864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19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59910</wp:posOffset>
            </wp:positionH>
            <wp:positionV relativeFrom="paragraph">
              <wp:posOffset>54864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20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74010</wp:posOffset>
            </wp:positionH>
            <wp:positionV relativeFrom="paragraph">
              <wp:posOffset>65151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21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59910</wp:posOffset>
            </wp:positionH>
            <wp:positionV relativeFrom="paragraph">
              <wp:posOffset>6515100</wp:posOffset>
            </wp:positionV>
            <wp:extent cx="1143000" cy="930275"/>
            <wp:effectExtent l="0" t="0" r="0" b="0"/>
            <wp:wrapTight wrapText="bothSides">
              <wp:wrapPolygon edited="0">
                <wp:start x="-110" y="0"/>
                <wp:lineTo x="-110" y="21454"/>
                <wp:lineTo x="21600" y="21454"/>
                <wp:lineTo x="21600" y="0"/>
                <wp:lineTo x="-110" y="0"/>
              </wp:wrapPolygon>
            </wp:wrapTight>
            <wp:docPr id="22" name="תמונה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תמונה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49.7pt;margin-top:252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346.3pt;margin-top:252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283.3pt;margin-top:603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139.3pt;margin-top:603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76.3pt;margin-top:252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229.3pt;margin-top:252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-49.7pt;margin-top:603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409.3pt;margin-top:603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355.3pt;margin-top:603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139.3pt;margin-top:252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409.3pt;margin-top:252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13.3pt;margin-top:603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229.3pt;margin-top:603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76.3pt;margin-top:603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13.3pt;margin-top:25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  <w:pict>
          <v:shape id="shape_0" fillcolor="#ff9900" stroked="t" o:allowincell="f" style="position:absolute;margin-left:283.3pt;margin-top:25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</w:r>
    </w:p>
    <w:sectPr>
      <w:footerReference w:type="default" r:id="rId2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465</wp:posOffset>
          </wp:positionH>
          <wp:positionV relativeFrom="paragraph">
            <wp:posOffset>-237490</wp:posOffset>
          </wp:positionV>
          <wp:extent cx="550545" cy="571500"/>
          <wp:effectExtent l="0" t="0" r="0" b="0"/>
          <wp:wrapNone/>
          <wp:docPr id="3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rtl w:val="true"/>
      </w:rPr>
      <w:t xml:space="preserve">              </w:t>
    </w:r>
    <w:r>
      <w:rPr>
        <w:rFonts w:ascii="Arial" w:hAnsi="Arial" w:cs="Arial"/>
        <w:rtl w:val="true"/>
      </w:rPr>
      <w:t>חגית אמסטרדם פרנקל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2:54:00Z</dcterms:created>
  <dc:creator>HOME</dc:creator>
  <dc:description/>
  <cp:keywords/>
  <dc:language>en-US</dc:language>
  <cp:lastModifiedBy>shani shrem</cp:lastModifiedBy>
  <dcterms:modified xsi:type="dcterms:W3CDTF">2017-11-25T02:54:00Z</dcterms:modified>
  <cp:revision>2</cp:revision>
  <dc:subject/>
  <dc:title/>
</cp:coreProperties>
</file>