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תאריך</w:t>
      </w:r>
      <w:r>
        <w:rPr>
          <w:rFonts w:cs="David"/>
          <w:sz w:val="32"/>
          <w:szCs w:val="32"/>
          <w:rtl w:val="true"/>
        </w:rPr>
        <w:t xml:space="preserve">:______________                         </w:t>
      </w:r>
      <w:r>
        <w:rPr>
          <w:rFonts w:cs="David"/>
          <w:sz w:val="32"/>
          <w:sz w:val="32"/>
          <w:szCs w:val="32"/>
          <w:rtl w:val="true"/>
        </w:rPr>
        <w:t>ש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למיד</w:t>
      </w:r>
      <w:r>
        <w:rPr>
          <w:rtl w:val="true"/>
        </w:rPr>
        <w:t>:______________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  <w:lang w:val="en-US" w:eastAsia="en-US"/>
        </w:rPr>
      </w:pPr>
      <w:r>
        <w:rPr>
          <w:rFonts w:cs="David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54.3pt;margin-top:13pt;width:297.95pt;height:29.95pt;mso-wrap-style:none;v-text-anchor:middle" type="_x0000_t136">
            <v:path textpathok="t"/>
            <v:textpath on="t" fitshape="t" string="הכרת המספר 1" style="font-family:&quot;Arial&quot;;font-size:12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 xml:space="preserve">*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ב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ספר</w:t>
      </w:r>
      <w:r>
        <w:rPr>
          <w:rFonts w:cs="David"/>
          <w:b/>
          <w:bCs/>
          <w:sz w:val="32"/>
          <w:szCs w:val="32"/>
        </w:rPr>
        <w:t>1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  <w:lang w:val="en-US" w:eastAsia="en-US"/>
        </w:rPr>
      </w:pPr>
      <w:r>
        <w:rPr>
          <w:rFonts w:cs="David"/>
          <w:b/>
          <w:bCs/>
          <w:sz w:val="32"/>
          <w:szCs w:val="32"/>
          <w:rtl w:val="true"/>
          <w:lang w:val="en-US" w:eastAsia="en-US"/>
        </w:rPr>
        <w:pict>
          <v:shape id="shape_0" fillcolor="white" stroked="t" o:allowincell="f" style="position:absolute;margin-left:334.3pt;margin-top:9pt;width:62.95pt;height:14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09.05pt;margin-top:9pt;width:62.95pt;height:14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82.3pt;margin-top:9pt;width:62.95pt;height:14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 xml:space="preserve">*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תו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</w:rPr>
        <w:t>1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  <w:lang w:val="en-US" w:eastAsia="en-US"/>
        </w:rPr>
      </w:pPr>
      <w:r>
        <w:rPr>
          <w:rFonts w:cs="David"/>
          <w:sz w:val="32"/>
          <w:szCs w:val="32"/>
          <w:rtl w:val="true"/>
          <w:lang w:val="en-US" w:eastAsia="en-US"/>
        </w:rPr>
        <w:pict>
          <v:shape id="shape_0" fillcolor="white" stroked="t" o:allowincell="f" style="position:absolute;margin-left:406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34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118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62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190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55.3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7.7pt;margin-top:1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5990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05pt,10pt" to="1010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5703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05pt,10pt" to="929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6559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.05pt,10pt" to="857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7415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05pt,10pt" to="785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8271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05pt,10pt" to="713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0270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05pt,10pt" to="650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2693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3810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05pt,10pt" to="587pt,2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 xml:space="preserve">*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תאמ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ספ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כמות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pict>
          <v:shape id="shape_0" fillcolor="#666699" stroked="t" o:allowincell="f" style="position:absolute;margin-left:406.3pt;margin-top:30pt;width:35.95pt;height:12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#999966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82445</wp:posOffset>
            </wp:positionH>
            <wp:positionV relativeFrom="paragraph">
              <wp:posOffset>1066800</wp:posOffset>
            </wp:positionV>
            <wp:extent cx="634365" cy="800100"/>
            <wp:effectExtent l="0" t="0" r="0" b="0"/>
            <wp:wrapTight wrapText="bothSides">
              <wp:wrapPolygon edited="0">
                <wp:start x="166" y="396"/>
                <wp:lineTo x="1852" y="2543"/>
                <wp:lineTo x="4211" y="4691"/>
                <wp:lineTo x="9781" y="6838"/>
                <wp:lineTo x="5736" y="6838"/>
                <wp:lineTo x="1852" y="7914"/>
                <wp:lineTo x="1852" y="8985"/>
                <wp:lineTo x="1174" y="11132"/>
                <wp:lineTo x="1348" y="13279"/>
                <wp:lineTo x="2356" y="15426"/>
                <wp:lineTo x="3707" y="17573"/>
                <wp:lineTo x="3707" y="17840"/>
                <wp:lineTo x="5561" y="19720"/>
                <wp:lineTo x="10796" y="21057"/>
                <wp:lineTo x="11131" y="21057"/>
                <wp:lineTo x="12650" y="21057"/>
                <wp:lineTo x="15014" y="20389"/>
                <wp:lineTo x="16701" y="19720"/>
                <wp:lineTo x="19066" y="18242"/>
                <wp:lineTo x="19066" y="17573"/>
                <wp:lineTo x="20242" y="15426"/>
                <wp:lineTo x="20753" y="13279"/>
                <wp:lineTo x="21424" y="11132"/>
                <wp:lineTo x="20753" y="8583"/>
                <wp:lineTo x="18891" y="7239"/>
                <wp:lineTo x="17715" y="6838"/>
                <wp:lineTo x="13664" y="4691"/>
                <wp:lineTo x="11467" y="2543"/>
                <wp:lineTo x="11642" y="1739"/>
                <wp:lineTo x="5561" y="532"/>
                <wp:lineTo x="1174" y="396"/>
                <wp:lineTo x="166" y="396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4790</wp:posOffset>
            </wp:positionH>
            <wp:positionV relativeFrom="paragraph">
              <wp:posOffset>1295400</wp:posOffset>
            </wp:positionV>
            <wp:extent cx="1270000" cy="297180"/>
            <wp:effectExtent l="0" t="0" r="0" b="0"/>
            <wp:wrapTight wrapText="bothSides">
              <wp:wrapPolygon edited="0">
                <wp:start x="17550" y="1498"/>
                <wp:lineTo x="13766" y="1874"/>
                <wp:lineTo x="10600" y="3190"/>
                <wp:lineTo x="10600" y="4505"/>
                <wp:lineTo x="10203" y="4689"/>
                <wp:lineTo x="5980" y="7322"/>
                <wp:lineTo x="1758" y="8820"/>
                <wp:lineTo x="1317" y="9196"/>
                <wp:lineTo x="1406" y="10512"/>
                <wp:lineTo x="350" y="13334"/>
                <wp:lineTo x="42" y="13703"/>
                <wp:lineTo x="-44" y="14268"/>
                <wp:lineTo x="-44" y="16525"/>
                <wp:lineTo x="305" y="19532"/>
                <wp:lineTo x="746" y="21407"/>
                <wp:lineTo x="790" y="21407"/>
                <wp:lineTo x="3516" y="21407"/>
                <wp:lineTo x="3648" y="21407"/>
                <wp:lineTo x="5673" y="19715"/>
                <wp:lineTo x="7257" y="19532"/>
                <wp:lineTo x="11215" y="17466"/>
                <wp:lineTo x="11172" y="16525"/>
                <wp:lineTo x="17683" y="13518"/>
                <wp:lineTo x="18343" y="11637"/>
                <wp:lineTo x="18343" y="10512"/>
                <wp:lineTo x="20145" y="7505"/>
                <wp:lineTo x="20982" y="6571"/>
                <wp:lineTo x="21289" y="5630"/>
                <wp:lineTo x="21114" y="4315"/>
                <wp:lineTo x="18255" y="1498"/>
                <wp:lineTo x="18034" y="1498"/>
                <wp:lineTo x="17550" y="1498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0490</wp:posOffset>
            </wp:positionH>
            <wp:positionV relativeFrom="paragraph">
              <wp:posOffset>1066800</wp:posOffset>
            </wp:positionV>
            <wp:extent cx="1270000" cy="297180"/>
            <wp:effectExtent l="0" t="0" r="0" b="0"/>
            <wp:wrapTight wrapText="bothSides">
              <wp:wrapPolygon edited="0">
                <wp:start x="17550" y="1498"/>
                <wp:lineTo x="13766" y="1874"/>
                <wp:lineTo x="10600" y="3190"/>
                <wp:lineTo x="10600" y="4505"/>
                <wp:lineTo x="10203" y="4689"/>
                <wp:lineTo x="5980" y="7322"/>
                <wp:lineTo x="1758" y="8820"/>
                <wp:lineTo x="1317" y="9196"/>
                <wp:lineTo x="1406" y="10512"/>
                <wp:lineTo x="350" y="13334"/>
                <wp:lineTo x="42" y="13703"/>
                <wp:lineTo x="-44" y="14268"/>
                <wp:lineTo x="-44" y="16525"/>
                <wp:lineTo x="305" y="19532"/>
                <wp:lineTo x="746" y="21407"/>
                <wp:lineTo x="790" y="21407"/>
                <wp:lineTo x="3516" y="21407"/>
                <wp:lineTo x="3648" y="21407"/>
                <wp:lineTo x="5673" y="19715"/>
                <wp:lineTo x="7257" y="19532"/>
                <wp:lineTo x="11215" y="17466"/>
                <wp:lineTo x="11172" y="16525"/>
                <wp:lineTo x="17683" y="13518"/>
                <wp:lineTo x="18343" y="11637"/>
                <wp:lineTo x="18343" y="10512"/>
                <wp:lineTo x="20145" y="7505"/>
                <wp:lineTo x="20982" y="6571"/>
                <wp:lineTo x="21289" y="5630"/>
                <wp:lineTo x="21114" y="4315"/>
                <wp:lineTo x="18255" y="1498"/>
                <wp:lineTo x="18034" y="1498"/>
                <wp:lineTo x="17550" y="1498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3390</wp:posOffset>
            </wp:positionH>
            <wp:positionV relativeFrom="paragraph">
              <wp:posOffset>1524000</wp:posOffset>
            </wp:positionV>
            <wp:extent cx="1270000" cy="297180"/>
            <wp:effectExtent l="0" t="0" r="0" b="0"/>
            <wp:wrapTight wrapText="bothSides">
              <wp:wrapPolygon edited="0">
                <wp:start x="17550" y="1498"/>
                <wp:lineTo x="13766" y="1874"/>
                <wp:lineTo x="10600" y="3190"/>
                <wp:lineTo x="10600" y="4505"/>
                <wp:lineTo x="10203" y="4689"/>
                <wp:lineTo x="5980" y="7322"/>
                <wp:lineTo x="1758" y="8820"/>
                <wp:lineTo x="1317" y="9196"/>
                <wp:lineTo x="1406" y="10512"/>
                <wp:lineTo x="350" y="13334"/>
                <wp:lineTo x="42" y="13703"/>
                <wp:lineTo x="-44" y="14268"/>
                <wp:lineTo x="-44" y="16525"/>
                <wp:lineTo x="305" y="19532"/>
                <wp:lineTo x="746" y="21407"/>
                <wp:lineTo x="790" y="21407"/>
                <wp:lineTo x="3516" y="21407"/>
                <wp:lineTo x="3648" y="21407"/>
                <wp:lineTo x="5673" y="19715"/>
                <wp:lineTo x="7257" y="19532"/>
                <wp:lineTo x="11215" y="17466"/>
                <wp:lineTo x="11172" y="16525"/>
                <wp:lineTo x="17683" y="13518"/>
                <wp:lineTo x="18343" y="11637"/>
                <wp:lineTo x="18343" y="10512"/>
                <wp:lineTo x="20145" y="7505"/>
                <wp:lineTo x="20982" y="6571"/>
                <wp:lineTo x="21289" y="5630"/>
                <wp:lineTo x="21114" y="4315"/>
                <wp:lineTo x="18255" y="1498"/>
                <wp:lineTo x="18034" y="1498"/>
                <wp:lineTo x="17550" y="1498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75610</wp:posOffset>
            </wp:positionH>
            <wp:positionV relativeFrom="paragraph">
              <wp:posOffset>1409700</wp:posOffset>
            </wp:positionV>
            <wp:extent cx="1041400" cy="525145"/>
            <wp:effectExtent l="0" t="0" r="0" b="0"/>
            <wp:wrapTight wrapText="bothSides">
              <wp:wrapPolygon edited="0">
                <wp:start x="13171" y="395"/>
                <wp:lineTo x="4611" y="1588"/>
                <wp:lineTo x="3541" y="1849"/>
                <wp:lineTo x="3475" y="8876"/>
                <wp:lineTo x="1000" y="10997"/>
                <wp:lineTo x="465" y="11523"/>
                <wp:lineTo x="-66" y="12586"/>
                <wp:lineTo x="-66" y="13644"/>
                <wp:lineTo x="865" y="15237"/>
                <wp:lineTo x="1202" y="15237"/>
                <wp:lineTo x="1737" y="17357"/>
                <wp:lineTo x="2404" y="19478"/>
                <wp:lineTo x="2472" y="19874"/>
                <wp:lineTo x="3742" y="21067"/>
                <wp:lineTo x="4144" y="21067"/>
                <wp:lineTo x="5011" y="21067"/>
                <wp:lineTo x="17851" y="21067"/>
                <wp:lineTo x="20662" y="20801"/>
                <wp:lineTo x="20595" y="19478"/>
                <wp:lineTo x="21264" y="17357"/>
                <wp:lineTo x="21462" y="15237"/>
                <wp:lineTo x="21264" y="10997"/>
                <wp:lineTo x="20127" y="1849"/>
                <wp:lineTo x="18655" y="1322"/>
                <wp:lineTo x="13639" y="395"/>
                <wp:lineTo x="13171" y="395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75610</wp:posOffset>
            </wp:positionH>
            <wp:positionV relativeFrom="paragraph">
              <wp:posOffset>838200</wp:posOffset>
            </wp:positionV>
            <wp:extent cx="1041400" cy="525145"/>
            <wp:effectExtent l="0" t="0" r="0" b="0"/>
            <wp:wrapTight wrapText="bothSides">
              <wp:wrapPolygon edited="0">
                <wp:start x="13171" y="395"/>
                <wp:lineTo x="4611" y="1588"/>
                <wp:lineTo x="3541" y="1849"/>
                <wp:lineTo x="3475" y="8876"/>
                <wp:lineTo x="1000" y="10997"/>
                <wp:lineTo x="465" y="11523"/>
                <wp:lineTo x="-66" y="12586"/>
                <wp:lineTo x="-66" y="13644"/>
                <wp:lineTo x="865" y="15237"/>
                <wp:lineTo x="1202" y="15237"/>
                <wp:lineTo x="1737" y="17357"/>
                <wp:lineTo x="2404" y="19478"/>
                <wp:lineTo x="2472" y="19874"/>
                <wp:lineTo x="3742" y="21067"/>
                <wp:lineTo x="4144" y="21067"/>
                <wp:lineTo x="5011" y="21067"/>
                <wp:lineTo x="17851" y="21067"/>
                <wp:lineTo x="20662" y="20801"/>
                <wp:lineTo x="20595" y="19478"/>
                <wp:lineTo x="21264" y="17357"/>
                <wp:lineTo x="21462" y="15237"/>
                <wp:lineTo x="21264" y="10997"/>
                <wp:lineTo x="20127" y="1849"/>
                <wp:lineTo x="18655" y="1322"/>
                <wp:lineTo x="13639" y="395"/>
                <wp:lineTo x="13171" y="395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Cs/>
          <w:sz w:val="32"/>
          <w:szCs w:val="32"/>
          <w:rtl w:val="true"/>
        </w:rPr>
        <w:t xml:space="preserve">*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ק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עיגו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מ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תאימ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מספר</w:t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ענת בקאל בי</w:t>
    </w:r>
    <w:r>
      <w:rPr>
        <w:rtl w:val="true"/>
      </w:rPr>
      <w:t>"</w:t>
    </w:r>
    <w:r>
      <w:rPr>
        <w:rtl w:val="true"/>
      </w:rPr>
      <w:t>ס התומר</w:t>
    </w:r>
    <w:r>
      <w:rPr>
        <w:rtl w:val="true"/>
      </w:rPr>
      <w:t xml:space="preserve">, </w:t>
    </w:r>
    <w:r>
      <w:rPr>
        <w:rtl w:val="true"/>
      </w:rPr>
      <w:t>נס</w:t>
    </w:r>
    <w:r>
      <w:rPr>
        <w:rtl w:val="true"/>
      </w:rPr>
      <w:t>-</w:t>
    </w:r>
    <w:r>
      <w:rPr>
        <w:rtl w:val="true"/>
      </w:rPr>
      <w:t xml:space="preserve">ציונה </w:t>
    </w:r>
    <w:r>
      <w:rPr/>
      <w:t>la-bakal@zahav.net.i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2:55:00Z</dcterms:created>
  <dc:creator>USER</dc:creator>
  <dc:description/>
  <cp:keywords/>
  <dc:language>en-US</dc:language>
  <cp:lastModifiedBy>shani shrem</cp:lastModifiedBy>
  <dcterms:modified xsi:type="dcterms:W3CDTF">2017-11-25T02:55:00Z</dcterms:modified>
  <cp:revision>2</cp:revision>
  <dc:subject/>
  <dc:title>תאריך:______________                         שם התלמיד:______________</dc:title>
</cp:coreProperties>
</file>