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-342900</wp:posOffset>
                </wp:positionV>
                <wp:extent cx="6172200" cy="9029700"/>
                <wp:effectExtent l="95250" t="95250" r="95250" b="952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029880"/>
                          <a:chOff x="0" y="0"/>
                          <a:chExt cx="617220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9029880"/>
                          </a:xfrm>
                          <a:prstGeom prst="rect">
                            <a:avLst/>
                          </a:prstGeom>
                          <a:noFill/>
                          <a:ln w="190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9080" y="1257480"/>
                            <a:ext cx="2629080" cy="662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629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629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629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0"/>
                              <a:ext cx="2629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137160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114480"/>
                            <a:ext cx="1181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43480" y="17146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6260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43400" y="137160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486080" y="137160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40006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7600" y="40006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0" y="40006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00400" y="457200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14800" y="457200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486080" y="285768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74320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43480" y="274320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6260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57880" y="274320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6260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772080" y="3086280"/>
                            <a:ext cx="337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34680" y="5829480"/>
                            <a:ext cx="337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434340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6515280"/>
                            <a:ext cx="25462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3964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1132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1468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45720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71680" y="57132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11320" y="45720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682640" y="45720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43200" y="53722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46296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43480" y="53722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6260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57880" y="53722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6260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14880" y="5829480"/>
                            <a:ext cx="800280" cy="68580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62600" y="0"/>
                              <a:ext cx="3373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486080" y="571500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20108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7pt;width:486pt;height:711pt" coordorigin="2906,-540" coordsize="9720,14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906;top:-540;width:9719;height:142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190440" joinstyle="miter" endcap="flat"/>
                  <w10:wrap type="none"/>
                </v:shape>
                <v:group id="shape_0" style="position:absolute;left:7046;top:1440;width:4140;height:10440">
                  <v:rect id="shape_0" fillcolor="white" stroked="f" o:allowincell="f" style="position:absolute;left:7046;top:1440;width:4139;height:19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46;top:3600;width:4139;height:19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46;top:5760;width:4139;height:19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46;top:7920;width:4139;height:17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46;top:10080;width:4139;height:17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226;top:1620;width:1260;height:10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26;top:1620;width:530;height:1079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5;top:1620;width:530;height:1079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86;top:-360;width:1859;height:2879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group id="shape_0" style="position:absolute;left:8486;top:2160;width:1259;height:1080">
                  <v:shape id="shape_0" stroked="f" o:allowincell="f" style="position:absolute;left:8486;top:2160;width:530;height:1079;mso-wrap-style:none;v-text-anchor:middle;mso-position-horizontal-relative:pag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5;top:2160;width:530;height:1079;mso-wrap-style:none;v-text-anchor:middle;mso-position-horizontal-relative:pag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9746;top:1620;width:1260;height:1080">
                  <v:shape id="shape_0" stroked="f" o:allowincell="f" style="position:absolute;left:9746;top:1620;width:530;height:1079;mso-wrap-style:none;v-text-anchor:middle;mso-position-horizontal-relative:pag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75;top:1620;width:530;height:1079;mso-wrap-style:none;v-text-anchor:middle;mso-position-horizontal-relative:pag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246;top:1620;width:143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0</w:t>
                        </w: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226;top:5760;width:1260;height:1080">
                  <v:shape id="shape_0" stroked="f" o:allowincell="f" style="position:absolute;left:7226;top:5760;width:530;height:1079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5;top:5760;width:530;height:1079;mso-wrap-style:none;v-text-anchor:middle;mso-position-horizontal-relative:pag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group id="shape_0" style="position:absolute;left:8666;top:5760;width:1260;height:1080">
                  <v:shape id="shape_0" stroked="f" o:allowincell="f" style="position:absolute;left:8666;top:5760;width:530;height:1079;mso-wrap-style:none;v-text-anchor:middle;mso-position-horizontal-relative:pag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95;top:5760;width:530;height:1079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group id="shape_0" style="position:absolute;left:10106;top:5760;width:1260;height:1080">
                  <v:shape id="shape_0" stroked="f" o:allowincell="f" style="position:absolute;left:10106;top:5760;width:530;height:1079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35;top:5760;width:530;height:1079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group id="shape_0" style="position:absolute;left:7946;top:6660;width:1260;height:1080">
                  <v:shape id="shape_0" stroked="f" o:allowincell="f" style="position:absolute;left:7946;top:6660;width:530;height:1079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5;top:6660;width:530;height:1079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9386;top:6660;width:1260;height:1080">
                  <v:shape id="shape_0" stroked="f" o:allowincell="f" style="position:absolute;left:9386;top:6660;width:530;height:1079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5;top:6660;width:530;height:1079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246;top:3960;width:143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226;top:3780;width:1260;height:1080">
                  <v:shape id="shape_0" stroked="f" o:allowincell="f" style="position:absolute;left:7226;top:3780;width:530;height:1079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5;top:3780;width:530;height:1079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8486;top:3780;width:1259;height:1080">
                  <v:shape id="shape_0" stroked="f" o:allowincell="f" style="position:absolute;left:8486;top:3780;width:530;height:1079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5;top:3780;width:530;height:1079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9926;top:3780;width:1259;height:1080">
                  <v:shape id="shape_0" stroked="f" o:allowincell="f" style="position:absolute;left:9926;top:3780;width:530;height:1079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3780;width:530;height:1079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46;top:4320;width:530;height:1079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9575;top:8640;width:530;height:1079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246;top:6300;width:143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226;top:9720;width:4010;height:2520">
                  <v:shape id="shape_0" stroked="f" o:allowincell="f" style="position:absolute;left:8076;top:9720;width:1309;height:1619;mso-wrap-style:none;v-text-anchor:middle;mso-position-horizontal-relative:pag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26;top:9720;width:1309;height:1619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76;top:9720;width:1309;height:1619;mso-wrap-style:none;v-text-anchor:middle;mso-position-horizontal-relative:pag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26;top:9720;width:1309;height:1619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26;top:10440;width:1309;height:1619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26;top:10620;width:1309;height:1619;mso-wrap-style:none;v-text-anchor:middle;mso-position-horizontal-relative:pag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76;top:10440;width:1309;height:1619;mso-wrap-style:none;v-text-anchor:middle;mso-position-horizontal-relative:pag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76;top:10440;width:1309;height:1619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  <v:group id="shape_0" style="position:absolute;left:7226;top:7920;width:1260;height:1080">
                  <v:shape id="shape_0" stroked="f" o:allowincell="f" style="position:absolute;left:7226;top:7920;width:530;height:1079;mso-wrap-style:none;v-text-anchor:middle;mso-position-horizontal-relative:pag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5;top:7920;width:530;height:1079;mso-wrap-style:none;v-text-anchor:middle;mso-position-horizontal-relative:pag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group id="shape_0" style="position:absolute;left:8486;top:7920;width:1259;height:1080">
                  <v:shape id="shape_0" stroked="f" o:allowincell="f" style="position:absolute;left:8486;top:7920;width:530;height:1079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5;top:7920;width:530;height:1079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group id="shape_0" style="position:absolute;left:9926;top:7920;width:1259;height:1080">
                  <v:shape id="shape_0" stroked="f" o:allowincell="f" style="position:absolute;left:9926;top:7920;width:530;height:1079;mso-wrap-style:none;v-text-anchor:middle;mso-position-horizontal-relative:pag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7920;width:530;height:1079;mso-wrap-style:none;v-text-anchor:middle;mso-position-horizontal-relative:page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  <v:group id="shape_0" style="position:absolute;left:8126;top:8640;width:1259;height:1080">
                  <v:shape id="shape_0" stroked="f" o:allowincell="f" style="position:absolute;left:8126;top:8640;width:530;height:1079;mso-wrap-style:none;v-text-anchor:middle;mso-position-horizontal-relative:pag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5;top:8640;width:530;height:1079;mso-wrap-style:none;v-text-anchor:middle;mso-position-horizontal-relative:page" type="_x0000_t75">
                    <v:imagedata r:id="rId83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246;top:8460;width:143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46;top:10800;width:143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851400" cy="788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5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6110</wp:posOffset>
            </wp:positionH>
            <wp:positionV relativeFrom="paragraph">
              <wp:posOffset>-114300</wp:posOffset>
            </wp:positionV>
            <wp:extent cx="118110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0660</wp:posOffset>
                </wp:positionH>
                <wp:positionV relativeFrom="paragraph">
                  <wp:posOffset>914400</wp:posOffset>
                </wp:positionV>
                <wp:extent cx="2647950" cy="6629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629400"/>
                          <a:chOff x="0" y="0"/>
                          <a:chExt cx="2647800" cy="662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662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629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6290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629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0"/>
                              <a:ext cx="26290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14480"/>
                            <a:ext cx="1975320" cy="102888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0"/>
                              <a:ext cx="8323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143000" y="0"/>
                              <a:ext cx="8323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1486080"/>
                            <a:ext cx="2514600" cy="2400480"/>
                          </a:xfrm>
                        </wpg:grpSpPr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996120" y="1371600"/>
                              <a:ext cx="8323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0" y="0"/>
                              <a:ext cx="8323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882000" y="114120"/>
                              <a:ext cx="8323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681920" y="0"/>
                              <a:ext cx="8323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5486400"/>
                            <a:ext cx="2514600" cy="1028880"/>
                          </a:xfrm>
                        </wpg:grpSpPr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53964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111096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68264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4000680"/>
                            <a:ext cx="2533680" cy="137160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0" y="11412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425160" y="34272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850680" y="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276200" y="34272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701720" y="114120"/>
                              <a:ext cx="8319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72pt;width:208.5pt;height:522pt" coordorigin="4316,1440" coordsize="4170,10440">
                <v:group id="shape_0" style="position:absolute;left:4316;top:1440;width:4140;height:10440">
                  <v:rect id="shape_0" fillcolor="white" stroked="f" o:allowincell="f" style="position:absolute;left:4316;top:1440;width:4139;height:19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6;top:3600;width:4139;height:19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6;top:5760;width:4139;height:19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6;top:7920;width:4139;height:17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6;top:10080;width:4139;height:17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036;top:1620;width:3111;height:1620">
                  <v:shape id="shape_0" stroked="f" o:allowincell="f" style="position:absolute;left:5036;top:1620;width:1310;height:1619;mso-wrap-style:none;v-text-anchor:middle;mso-position-horizontal-relative:pag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36;top:1620;width:1310;height:1619;mso-wrap-style:none;v-text-anchor:middle;mso-position-horizontal-relative:page" type="_x0000_t75">
                    <v:imagedata r:id="rId103" o:detectmouseclick="t"/>
                    <v:stroke color="#3465a4" joinstyle="round" endcap="flat"/>
                    <w10:wrap type="none"/>
                  </v:shape>
                </v:group>
                <v:group id="shape_0" style="position:absolute;left:4496;top:3780;width:3960;height:3780">
                  <v:shape id="shape_0" stroked="f" o:allowincell="f" style="position:absolute;left:6065;top:5940;width:1310;height:1619;mso-wrap-style:none;v-text-anchor:middle;mso-position-horizontal-relative:pag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6;top:3780;width:1310;height:1619;mso-wrap-style:none;v-text-anchor:middle;mso-position-horizontal-relative:pag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85;top:3960;width:1310;height:1619;mso-wrap-style:none;v-text-anchor:middle;mso-position-horizontal-relative:pag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45;top:3780;width:1310;height:1619;mso-wrap-style:none;v-text-anchor:middle;mso-position-horizontal-relative:page" type="_x0000_t75">
                    <v:imagedata r:id="rId107" o:detectmouseclick="t"/>
                    <v:stroke color="#3465a4" joinstyle="round" endcap="flat"/>
                    <w10:wrap type="none"/>
                  </v:shape>
                </v:group>
                <v:group id="shape_0" style="position:absolute;left:4496;top:10080;width:3960;height:1620">
                  <v:shape id="shape_0" stroked="f" o:allowincell="f" style="position:absolute;left:5346;top:10080;width:1309;height:1619;mso-wrap-style:none;v-text-anchor:middle;mso-position-horizontal-relative:pag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6;top:10080;width:1309;height:1619;mso-wrap-style:none;v-text-anchor:middle;mso-position-horizontal-relative:pag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46;top:10080;width:1309;height:1619;mso-wrap-style:none;v-text-anchor:middle;mso-position-horizontal-relative:page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46;top:10080;width:1309;height:1619;mso-wrap-style:none;v-text-anchor:middle;mso-position-horizontal-relative:page" type="_x0000_t75">
                    <v:imagedata r:id="rId111" o:detectmouseclick="t"/>
                    <v:stroke color="#3465a4" joinstyle="round" endcap="flat"/>
                    <w10:wrap type="none"/>
                  </v:shape>
                </v:group>
                <v:group id="shape_0" style="position:absolute;left:4496;top:7740;width:3990;height:2160">
                  <v:shape id="shape_0" stroked="f" o:allowincell="f" style="position:absolute;left:4496;top:7920;width:1309;height:1619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6;top:8280;width:1309;height:1619;mso-wrap-style:none;v-text-anchor:middle;mso-position-horizontal-relative:pag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36;top:7740;width:1309;height:1619;mso-wrap-style:none;v-text-anchor:middle;mso-position-horizontal-relative:pag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06;top:8280;width:1309;height:1619;mso-wrap-style:none;v-text-anchor:middle;mso-position-horizontal-relative:pag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76;top:7920;width:1309;height:1619;mso-wrap-style:none;v-text-anchor:middle;mso-position-horizontal-relative:pag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4851400" cy="7883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50060</wp:posOffset>
                </wp:positionH>
                <wp:positionV relativeFrom="paragraph">
                  <wp:posOffset>-323850</wp:posOffset>
                </wp:positionV>
                <wp:extent cx="6362700" cy="9220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922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5pt" style="position:absolute;rotation:-0;width:501pt;height:726pt;mso-wrap-distance-left:9.05pt;mso-wrap-distance-right:9.05pt;mso-wrap-distance-top:0pt;mso-wrap-distance-bottom:0pt;margin-top:-25.5pt;mso-position-vertical-relative:text;margin-left:137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בהצלחה </w:t>
    </w:r>
    <w:r>
      <w:rPr>
        <w:rtl w:val="true"/>
      </w:rPr>
      <w:t xml:space="preserve">!!!! </w:t>
    </w:r>
    <w:r>
      <w:rPr>
        <w:rtl w:val="true"/>
      </w:rPr>
      <w:t>–</w:t>
    </w:r>
    <w:r>
      <w:rPr>
        <w:rtl w:val="true"/>
      </w:rPr>
      <w:t xml:space="preserve"> </w:t>
    </w:r>
    <w:r>
      <w:rPr>
        <w:rtl w:val="true"/>
      </w:rPr>
      <w:t>חנה מור ומאירה ענב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בהצלחה </w:t>
    </w:r>
    <w:r>
      <w:rPr>
        <w:rtl w:val="true"/>
      </w:rPr>
      <w:t xml:space="preserve">!!!! </w:t>
    </w:r>
    <w:r>
      <w:rPr>
        <w:rtl w:val="true"/>
      </w:rPr>
      <w:t>–</w:t>
    </w:r>
    <w:r>
      <w:rPr>
        <w:rtl w:val="true"/>
      </w:rPr>
      <w:t xml:space="preserve"> </w:t>
    </w:r>
    <w:r>
      <w:rPr>
        <w:rtl w:val="true"/>
      </w:rPr>
      <w:t>חנה מור ומאירה ענבל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3.png"/><Relationship Id="rId85" Type="http://schemas.openxmlformats.org/officeDocument/2006/relationships/footer" Target="footer1.xml"/><Relationship Id="rId86" Type="http://schemas.openxmlformats.org/officeDocument/2006/relationships/image" Target="media/image2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3.png"/><Relationship Id="rId118" Type="http://schemas.openxmlformats.org/officeDocument/2006/relationships/footer" Target="footer2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2:54:00Z</dcterms:created>
  <dc:creator>XX</dc:creator>
  <dc:description/>
  <cp:keywords/>
  <dc:language>en-US</dc:language>
  <cp:lastModifiedBy>shani shrem</cp:lastModifiedBy>
  <dcterms:modified xsi:type="dcterms:W3CDTF">2017-11-25T02:54:00Z</dcterms:modified>
  <cp:revision>2</cp:revision>
  <dc:subject/>
  <dc:title> </dc:title>
</cp:coreProperties>
</file>